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89965" cy="5702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80565" cy="5702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Выписка из протокола заседания правления ОАО «РЖД» № 29 от 10 июл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ата официального опубликования: 18.07.2017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. Об изменении уровня железнодорожных тарифов на экспортные перевозки нефти сырой (код ЕТСНГ 201005) со станции Бакланка Северной железной дороги на станцию Бусловская (эксп.) Октябрьской железной дороги далее в Финляндию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5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нефти сырой (код ЕТСНГ 201005) в цистернах со станции Бакланка Северной железной дороги в направлении сухопутного погранперехода Бусловская (эксп.) Октябрьской железной дороги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действует при условии выполнения гарантированного объема перевозок нефти сырой (код ЕТСНГ 201005) в размере не менее 600 тыс. тонн за период с 1 августа 2017 г. по 31 июля 2018 г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 Коэффициент вступает в силу в установленном порядке, но не ранее 1 августа 2017 г., и действует по 31 июля 2018 г. включительно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I. Об изменении уровня железнодорожных тарифов на экспортные перевозки дизельного топлива (позиция ЕТСНГ 214) со станции Брянск-Вост. Московской железной дороги на станцию Автово (эксп.) Октябрьской железной дороги в рамках ценовых пред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10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перевозки дизельного топлива (позиция ЕТСНГ 214) в цистернах со станции Брянск-Вост. Московской железной дороги в направлении станции Автово (эксп.) Октябрьской железной дороги и на порожний пробег цистерн из-под указанных перевозок со станции Автово (эксп.) Октябрьской железной дороги на станцию Брянск-Вост. Московской железной дороги.</w:t>
      </w:r>
    </w:p>
    <w:p>
      <w:pPr>
        <w:pStyle w:val="Normal"/>
        <w:ind w:firstLine="708"/>
        <w:jc w:val="both"/>
        <w:rPr/>
      </w:pPr>
      <w:r>
        <w:rPr/>
        <w:t>Указанный понижающий коэффициент действует при условии выполнения гарантированного объема перевозок дизельного топлива (позиция ЕТСНГ 214) в размере не менее 500 тыс. тонн с даты вступления в действие понижающего коэффициента и по 31 декабря 2017 г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 Коэффициент вступает в силу в установленном порядке, но не ранее 1 июля 2017 г., и действует по 31 декабря 2017 г. включительно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3. Выполнение гарантированного объема перевозок должно быть закреплено договорными обязательствами с ОАО «Р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III. Об изменении уровня железнодорожных тарифов на экспортные перевозки зерновых грузов (позиции ЕТСНГ 011-018) со станций ОАО «РЖД» назначением в Республику Грузия через железнодорожный сухопутный погранпереход Самур (эксп.) Северо-Кавказской железной доро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60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зерновых грузов (позиции ЕТСНГ 011-018) в зерновозах через сухопутный погранпереход Самур (эксп.) Северо-Кавказской железной дороги. Коэффициент применяется на объем перевозок свыше 1,3 млн. тон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Коэффициент вступает в силу в установленном порядке и действует по 30 июня 2018 г. включи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IV. О внесении изменений в решение правления ОАО «РЖД» от 7 октября 2016 г. (протокол № 34) об изменении уровня тарифов на перевозки железнодорожным транспортом штрипса листового (позиция ЕТСНГ 32423) на станцию Челябинск-Южный Южно-Уральской железной доро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твердить внесение следующих изменений в раздел II решения правления ОАО «РЖД» от 7 октября 2016 г. (протокол № 34):</w:t>
      </w:r>
    </w:p>
    <w:p>
      <w:pPr>
        <w:pStyle w:val="Normal"/>
        <w:ind w:firstLine="708"/>
        <w:jc w:val="both"/>
        <w:rPr/>
      </w:pPr>
      <w:r>
        <w:rPr/>
        <w:t>в абзаце первом слова «365 тыс. тонн» заменить словами «165 тыс. тонн»;</w:t>
      </w:r>
    </w:p>
    <w:p>
      <w:pPr>
        <w:pStyle w:val="Normal"/>
        <w:ind w:firstLine="708"/>
        <w:jc w:val="both"/>
        <w:rPr/>
      </w:pPr>
      <w:r>
        <w:rPr/>
        <w:t>в абзаце втором слова «31 марта 2018 г.» заменить словами «31 мая 2018 г.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 Решение вступает в силу в установленном порядке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8:56:00Z</dcterms:created>
  <dc:creator>Semen</dc:creator>
  <dc:description/>
  <cp:keywords/>
  <dc:language>en-US</dc:language>
  <cp:lastModifiedBy>Semen</cp:lastModifiedBy>
  <dcterms:modified xsi:type="dcterms:W3CDTF">2017-07-18T19:02:00Z</dcterms:modified>
  <cp:revision>1</cp:revision>
  <dc:subject/>
  <dc:title>  </dc:title>
</cp:coreProperties>
</file>